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300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Курикулум студијског програма за основне академске студије Немачког језика и књижевности садржи </w:t>
            </w:r>
            <w:r>
              <w:rPr>
                <w:sz w:val="24"/>
                <w:szCs w:val="24"/>
                <w:lang w:val="ru-RU"/>
              </w:rPr>
              <w:t>50</w:t>
            </w:r>
            <w:r>
              <w:rPr>
                <w:sz w:val="24"/>
                <w:szCs w:val="24"/>
                <w:lang w:val="sr-CS"/>
              </w:rPr>
              <w:t xml:space="preserve"> предмета по позицијама (рачунајући три </w:t>
            </w:r>
            <w:r>
              <w:rPr>
                <w:sz w:val="24"/>
                <w:szCs w:val="24"/>
                <w:lang w:val="sr-RS"/>
              </w:rPr>
              <w:t xml:space="preserve">педагошке праксе и стручну </w:t>
            </w:r>
            <w:r>
              <w:rPr>
                <w:sz w:val="24"/>
                <w:szCs w:val="24"/>
                <w:lang w:val="sr-CS"/>
              </w:rPr>
              <w:t>праксу), од чега је 37 обавезних (74%), а 13 изборних предмета (26%). Фактор изборности 2</w:t>
            </w: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RS"/>
              </w:rPr>
              <w:t>9</w:t>
            </w: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CS"/>
              </w:rPr>
              <w:t xml:space="preserve">%  (према броју кредита). Предмети су заједнички за све студенте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ијски програм садржи све прописане типове предмета у оквиру процената предвиђених Стандардима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sr-CS"/>
              </w:rPr>
              <w:t xml:space="preserve"> академско-општеобразовне 15,52% (норматив 15%), теоријско-методолошке 17,88% (норматив 20%), научно-стручне 36,22% (норматив 35%) и стручно-апликативн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30,38% (норматив 30%)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  <w:lang w:val="sr-CS"/>
              </w:rPr>
            </w:pPr>
            <w:r>
              <w:rPr>
                <w:sz w:val="24"/>
                <w:szCs w:val="24"/>
                <w:highlight w:val="yellow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sr-CS"/>
              </w:rPr>
              <w:t xml:space="preserve"> првом, другом, трећем и петом семестру студент има по четири обавезна предмета, у четвртом, шестом и осмом по 5, а у седмом 6 обавезних предмета. С</w:t>
            </w:r>
            <w:r>
              <w:rPr>
                <w:sz w:val="24"/>
                <w:szCs w:val="24"/>
              </w:rPr>
              <w:t xml:space="preserve">тудентима се нуде изборни предмети са листе. Изборни предмети организовани су у </w:t>
            </w:r>
            <w:r>
              <w:rPr>
                <w:sz w:val="24"/>
                <w:szCs w:val="24"/>
                <w:lang w:val="sr-CS"/>
              </w:rPr>
              <w:t xml:space="preserve">13 </w:t>
            </w:r>
            <w:r>
              <w:rPr>
                <w:sz w:val="24"/>
                <w:szCs w:val="24"/>
              </w:rPr>
              <w:t>изборн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блоков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, како је спецификовано у курикулуму. Студенти бирају</w:t>
            </w:r>
            <w:r>
              <w:rPr>
                <w:sz w:val="24"/>
                <w:szCs w:val="24"/>
                <w:lang w:val="sr-CS"/>
              </w:rPr>
              <w:t xml:space="preserve"> најмањ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по један</w:t>
            </w:r>
            <w:r>
              <w:rPr>
                <w:sz w:val="24"/>
                <w:szCs w:val="24"/>
              </w:rPr>
              <w:t xml:space="preserve"> од пону</w:t>
            </w:r>
            <w:r>
              <w:rPr>
                <w:sz w:val="24"/>
                <w:szCs w:val="24"/>
                <w:lang w:val="sr-CS"/>
              </w:rPr>
              <w:t>ђ</w:t>
            </w:r>
            <w:r>
              <w:rPr>
                <w:sz w:val="24"/>
                <w:szCs w:val="24"/>
              </w:rPr>
              <w:t>ених предмета у датом изборном блоку у семестру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семестрима од 1, 2, 3, 5 и 6 имају по два изборна блок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семестрима 4, 7 и 8 имају по један изборни блок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green"/>
                <w:lang w:val="sr-CS"/>
              </w:rPr>
            </w:pPr>
            <w:r>
              <w:rPr>
                <w:sz w:val="24"/>
                <w:szCs w:val="24"/>
                <w:highlight w:val="green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Активна настава је заступљена са најмање 20 часова недељно и не прекорачује 25 часова недељно (осим у 3. семестру, у случају једног изборног предмета), при чему предавања чине половину активне наставе. У осмом семестру је предвиђена Стручна пракса, док су Педагошка пракса 1, 2 и 3 распоређене у другој, трећој и четвртог години студија са мин 90 сати годишње. Понуда психолошких, педагошких и методичких дисциплина кроз обавезне и изборне предмете омогућава студентима стицање мин. 30 ЕСПБ као и 9 ЕСПБ праксе у педагошким установама. </w:t>
            </w:r>
            <w:r>
              <w:rPr>
                <w:sz w:val="24"/>
                <w:szCs w:val="24"/>
                <w:lang w:val="sr-CS"/>
              </w:rPr>
              <w:t xml:space="preserve">Завршни рад на основним академским студијама није предвиђен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Табела 5.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1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 Распоред предмета по семестрима и годинама студија за студијски програм првог нивоа студија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ru-RU"/>
                </w:rPr>
                <w:t>Табела 5.2. Спецификација предмета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ru-RU"/>
                </w:rPr>
                <w:t>Табела 5.2А Спецификација стручне праксе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sr-RS"/>
                </w:rPr>
                <w:t>Извештај 1. Извештај о структури студијског програма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ru-RU"/>
                </w:rPr>
                <w:t>Табела 5.3. Изборна настава на студијском програму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Табела 5.4. Листа предмета на студијском програму </w:t>
              </w:r>
              <w:r>
                <w:rPr>
                  <w:rStyle w:val="InternetLink"/>
                  <w:sz w:val="22"/>
                  <w:szCs w:val="22"/>
                </w:rPr>
                <w:t>прв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ог нивоа, по типу предмета: академско-општеобразовни, теоријско-методолошки, научно/уметничко-стручни, стручно-апликативни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5.2.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Књига предмета (у документацији и на сајту институције)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ru-RU"/>
                </w:rPr>
                <w:t>Прилог 5.3. Одлука о прихватању студијског програма од стране стручних органа високошколске установе</w:t>
              </w:r>
            </w:hyperlink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en-US" w:eastAsia="en-US"/>
            </w:rPr>
          </w:pPr>
          <w:r>
            <w:rPr>
              <w:b/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5/Tabela%205.1.%20%20Raspored%20predmeta%20po%20semestrima%20i%20godinama%20studija%20OAS%20Nemacki%20jezik%20i%20knjizevnost.doc" TargetMode="External"/><Relationship Id="rId3" Type="http://schemas.openxmlformats.org/officeDocument/2006/relationships/hyperlink" Target="../Tabele/Tabele%20standarda%205/Knjiga%20predmeta" TargetMode="External"/><Relationship Id="rId4" Type="http://schemas.openxmlformats.org/officeDocument/2006/relationships/hyperlink" Target="../Tabele/Tabele%20standarda%205/Knjiga%20predmeta/Specifikacija%20strucne%20praksa.doc" TargetMode="External"/><Relationship Id="rId5" Type="http://schemas.openxmlformats.org/officeDocument/2006/relationships/hyperlink" Target="../Elektronski%20obrazac/OAS%20Nemacki%20jezik%20i%20knjizevnost.txt" TargetMode="External"/><Relationship Id="rId6" Type="http://schemas.openxmlformats.org/officeDocument/2006/relationships/hyperlink" Target="../Tabele/Tabele%20standarda%205/Tabela%205.3.%20Izborna%20nastava%20na%20studijskom%20programu%20OAS%20Nemacki%20jezik%20i%20knjizevnost.doc" TargetMode="External"/><Relationship Id="rId7" Type="http://schemas.openxmlformats.org/officeDocument/2006/relationships/hyperlink" Target="../Tabele/Tabele%20standarda%205/Tabela%205.4.%20Predmeti%20po%20tipu.doc" TargetMode="External"/><Relationship Id="rId8" Type="http://schemas.openxmlformats.org/officeDocument/2006/relationships/hyperlink" Target="../Prilozi/Prilozi%20standardu%205/Knjiga%20predmeta" TargetMode="External"/><Relationship Id="rId9" Type="http://schemas.openxmlformats.org/officeDocument/2006/relationships/hyperlink" Target="../Prilozi/Prilozi%20standardu%205/Prilog%205.3%20Odluke%20o%20prihvatanj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20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12T19:43:00Z</dcterms:modified>
  <cp:revision>37</cp:revision>
  <dc:subject/>
  <dc:title>Табела 5</dc:title>
</cp:coreProperties>
</file>